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0500" cy="8699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ezmezer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Pořízení velkokapacitní CAS pro JSDH Milíkov“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cena nebo procentuální výše, druh a rozsa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>„Pořízení velkokapacitní CAS pro JSDH Milíkov“</w:t>
      </w:r>
      <w:r>
        <w:rPr>
          <w:rFonts w:cs="Calibri" w:ascii="Calibri" w:hAnsi="Calibri"/>
          <w: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6-09-22T07:02:00Z</dcterms:modified>
  <cp:revision>22</cp:revision>
  <dc:subject/>
  <dc:title>KRYCÍ LIST NABÍDKY</dc:title>
</cp:coreProperties>
</file>